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empelGaramond Roman" w:hAnsi="StempelGaramond Roman" w:cs="StempelGaramond Roman"/>
        </w:rPr>
      </w:pPr>
      <w:r>
        <w:rPr>
          <w:rFonts w:eastAsia="StempelGaramond Roman" w:cs="StempelGaramond Roman" w:ascii="StempelGaramond Roman" w:hAnsi="StempelGaramond Roman"/>
        </w:rPr>
        <w:t xml:space="preserve">                                                                                                                                                  </w:t>
      </w:r>
      <w:r>
        <w:rPr>
          <w:rFonts w:cs="StempelGaramond Roman" w:ascii="StempelGaramond Roman" w:hAnsi="StempelGaramond Roman"/>
        </w:rPr>
        <w:t>2</w:t>
      </w:r>
    </w:p>
    <w:p>
      <w:pPr>
        <w:pStyle w:val="Normal"/>
        <w:rPr>
          <w:rFonts w:ascii="StempelGaramond Roman" w:hAnsi="StempelGaramond Roman" w:cs="StempelGaramond Roman"/>
          <w:lang w:val="en-US" w:eastAsia="en-US"/>
        </w:rPr>
      </w:pPr>
      <w:r>
        <w:rPr>
          <w:rFonts w:cs="StempelGaramond Roman" w:ascii="StempelGaramond Roman" w:hAnsi="StempelGaramond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60960</wp:posOffset>
                </wp:positionV>
                <wp:extent cx="114300" cy="4038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03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8960"/>
                            <a:gd name="textAreaBottom" fmla="*/ 223200 h 22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4.4pt;margin-top:4.8pt;width:8.95pt;height:31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  <w:t xml:space="preserve">=  This bracket indicates that these two activities are paired together.  Students will select these as </w: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eastAsia="StempelGaramond Roman" w:cs="StempelGaramond Roman" w:ascii="StempelGaramond Roman" w:hAnsi="StempelGaramond Roman"/>
        </w:rPr>
        <w:t xml:space="preserve">      </w:t>
      </w:r>
      <w:r>
        <w:rPr>
          <w:rFonts w:cs="StempelGaramond Roman" w:ascii="StempelGaramond Roman" w:hAnsi="StempelGaramond Roman"/>
        </w:rPr>
        <w:t>a pair and will alternate activities on day A and day B.</w:t>
      </w:r>
    </w:p>
    <w:p>
      <w:pPr>
        <w:pStyle w:val="Normal"/>
        <w:rPr>
          <w:rFonts w:ascii="StempelGaramond Roman" w:hAnsi="StempelGaramond Roman" w:cs="StempelGaramond Roman"/>
          <w:lang w:val="en-US" w:eastAsia="en-US"/>
        </w:rPr>
      </w:pPr>
      <w:r>
        <w:rPr>
          <w:rFonts w:cs="StempelGaramond Roman" w:ascii="StempelGaramond Roman" w:hAnsi="StempelGaramond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7180</wp:posOffset>
                </wp:positionH>
                <wp:positionV relativeFrom="paragraph">
                  <wp:posOffset>3025140</wp:posOffset>
                </wp:positionV>
                <wp:extent cx="114300" cy="6858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pt;margin-top:238.2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7251"/>
      </w:tblGrid>
      <w:tr>
        <w:trPr>
          <w:trHeight w:val="856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tempelGaramond Roman" w:ascii="StempelGaramond Roman" w:hAnsi="StempelGaramond Roman"/>
                <w:b/>
              </w:rPr>
              <w:t>Grade 7 Co-Curricular Activities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tempelGaramond Roman" w:ascii="StempelGaramond Roman" w:hAnsi="StempelGaramond Roman"/>
                <w:b/>
              </w:rPr>
              <w:t>Co- Curricular Activity Descriptions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eastAsia="StempelGaramond Roman" w:cs="StempelGaramond Roman" w:ascii="StempelGaramond Roman" w:hAnsi="StempelGaramond Roman"/>
              </w:rPr>
              <w:t xml:space="preserve"> </w:t>
            </w:r>
            <w:r>
              <w:rPr>
                <w:rFonts w:cs="StempelGaramond Roman" w:ascii="StempelGaramond Roman" w:hAnsi="StempelGaramond Roman"/>
              </w:rPr>
              <w:t>Lifetime Fitness 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  <w:t>Students will learn and engage in a variety of life time fitness activities in an effort to maintain / improve related fitness components (i.e.  cardio respiratory endurance, muscular endurance, and muscular strength)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Lifetime Fitness I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  <w:t xml:space="preserve">Students will learn and engage in a variety of life time fitness. Through various activities, students will learn rules and improve skill techniques and strategies.  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Interactive Storytelling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enrich listening, oral communication, and social skills through the age-old art of storytelling. Sessions are participatory in nature, and have a multi cultural focus.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Yoga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engage in, and learn techniques for, reducing stress and anxiety. Students will also build strength, while learning the origin and background of Hatha Yoga.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cience Experimentation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participate in several exciting science experiments (i.e. bottle rockets, and other themes)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Environmental Science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learn more about nature, and natural resources through a variety of environmental science activities.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Global Travel Research 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Using a variety of resources, students will research locales around the world.  They will learn to be global citizens as they “plan a trip” to a destination of their choice.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Global Travel  Research I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Using a variety of resources, students will research locales around the world.  They will learn to be global citizens as they “plan a trip” to a destination of their choice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Contest Challenges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Writing skills will be reinforced through participation in a variety of essay contests, while expression in the production of art will be developed through opportunities to enter various art contests.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Problem Solving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improve their critical thinking skills by solving logic problems and puzzles.</w:t>
            </w:r>
          </w:p>
        </w:tc>
      </w:tr>
      <w:tr>
        <w:trPr>
          <w:trHeight w:val="879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Entrepreneurship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learn business aspects of the card collecting industry. They’ll research, determine values, categorize/ organize collections, develop statistical analysis skills, write business letters, and even design a card.</w:t>
            </w:r>
          </w:p>
        </w:tc>
      </w:tr>
    </w:tbl>
    <w:p>
      <w:pPr>
        <w:pStyle w:val="Normal"/>
        <w:rPr>
          <w:rFonts w:ascii="StempelGaramond Roman" w:hAnsi="StempelGaramond Roman" w:cs="StempelGaramond Roman"/>
          <w:lang w:val="en-US" w:eastAsia="en-US"/>
        </w:rPr>
      </w:pPr>
      <w:r>
        <w:rPr>
          <w:rFonts w:cs="StempelGaramond Roman" w:ascii="StempelGaramond Roman" w:hAnsi="StempelGaramond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5021580</wp:posOffset>
                </wp:positionV>
                <wp:extent cx="114300" cy="6858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pt;margin-top:395.4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7180</wp:posOffset>
                </wp:positionH>
                <wp:positionV relativeFrom="paragraph">
                  <wp:posOffset>3878580</wp:posOffset>
                </wp:positionV>
                <wp:extent cx="114300" cy="6858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pt;margin-top:305.4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  <w:lang w:val="en-US" w:eastAsia="en-US"/>
        </w:rPr>
      </w:pPr>
      <w:r>
        <w:rPr>
          <w:rFonts w:cs="StempelGaramond Roman" w:ascii="StempelGaramond Roman" w:hAnsi="StempelGaramond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5844540</wp:posOffset>
                </wp:positionV>
                <wp:extent cx="228600" cy="6858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pt;margin-top:460.2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/>
        <w:t xml:space="preserve"> </w: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sectPr>
      <w:type w:val="nextPage"/>
      <w:pgSz w:w="12240" w:h="15840"/>
      <w:pgMar w:left="1800" w:right="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mpelGaramond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5:29:00Z</dcterms:created>
  <dc:creator>FCPS</dc:creator>
  <dc:description/>
  <cp:keywords/>
  <dc:language>en-US</dc:language>
  <cp:lastModifiedBy>FCPS</cp:lastModifiedBy>
  <dcterms:modified xsi:type="dcterms:W3CDTF">2008-10-20T19:16:00Z</dcterms:modified>
  <cp:revision>4</cp:revision>
  <dc:subject/>
  <dc:title>Mrs</dc:title>
</cp:coreProperties>
</file>